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1040362470"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96552182"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